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`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Շիրակի մարզ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 համայնքի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վագանու 2018 թ.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նոյեմբերի 12-ի 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N     -Ա որոշմ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ՑՈՒՑԱԿ</w:t>
      </w:r>
    </w:p>
    <w:p>
      <w:pPr>
        <w:pStyle w:val="Normal"/>
        <w:ind w:right="539" w:hanging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Գյումրի  համայնքի 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tbl>
      <w:tblPr>
        <w:tblW w:w="107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704"/>
        <w:gridCol w:w="2256"/>
        <w:gridCol w:w="2302"/>
        <w:gridCol w:w="1418"/>
      </w:tblGrid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99" w:hanging="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>Հողամասի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>հասցեն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 w:eastAsia="ru-RU"/>
              </w:rPr>
              <w:t>/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>գտնվելու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>վայրը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 w:eastAsia="ru-RU"/>
              </w:rPr>
              <w:t xml:space="preserve">/     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  <w:lang w:eastAsia="ru-RU"/>
              </w:rPr>
              <w:t>Ծածկագիրը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u w:val="single"/>
                <w:lang w:eastAsia="ru-RU"/>
              </w:rPr>
              <w:t xml:space="preserve">    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 xml:space="preserve">         Մակերեսը 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eastAsia="ru-RU"/>
              </w:rPr>
              <w:t>քառ.մ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eastAsia="ru-RU"/>
              </w:rPr>
              <w:t>Հողամասի նպատակային և գործառական նշանակությունը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Sylfae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Հաստատված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մեկնարկային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ՀՀ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դրամ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en-US"/>
              </w:rPr>
              <w:t>/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Նար-Դոսի 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N 38/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9-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տ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  <w:lang w:val="en-US"/>
              </w:rPr>
              <w:t>08-001-0625-0039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187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Բնակավայրեր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բնակել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Բնակելի տան  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470 000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Երևանյան խճ.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N 89/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9-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տ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  <w:lang w:val="en-US"/>
              </w:rPr>
              <w:t>08-001-1157-022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119.4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Բնակավայրեր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հասարակա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 w:eastAsia="en-US"/>
              </w:rPr>
              <w:t>Սպասարկման օբյեկտի 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 w:eastAsia="en-US"/>
              </w:rPr>
              <w:t>600 0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Երևանյան խճ.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N 159/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11-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տ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  <w:lang w:val="en-US"/>
              </w:rPr>
              <w:t>08-001-1181-011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24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Բնակավայրեր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բնակել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 w:eastAsia="en-US"/>
              </w:rPr>
              <w:t>Ավտոտնակի 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96 0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Ֆորալբերգի 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N 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11-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տ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  <w:lang w:val="en-US"/>
              </w:rPr>
              <w:t>08-001-0008-000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100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Բնակավայրեր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հասարակա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Կրթամշակութային երիտասարդական կենտրոնի 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 w:eastAsia="en-US"/>
              </w:rPr>
              <w:t>10 000 0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Վ.Սարգսյան 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N 20/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10-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տ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  <w:lang w:val="en-US"/>
              </w:rPr>
              <w:t>08-001-0341-01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256.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Բնակավայրեր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հասարակա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կառուցապատու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 w:eastAsia="en-US"/>
              </w:rPr>
              <w:t>Սպասարկման օբյեկտի 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en-US"/>
              </w:rPr>
              <w:t>770 000</w:t>
            </w:r>
          </w:p>
        </w:tc>
      </w:tr>
    </w:tbl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Ա. Հակոբյ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51:00Z</dcterms:created>
  <dc:creator>Admin</dc:creator>
  <dc:description/>
  <cp:keywords/>
  <dc:language>en-US</dc:language>
  <cp:lastModifiedBy>NONA</cp:lastModifiedBy>
  <cp:lastPrinted>2015-03-20T16:58:00Z</cp:lastPrinted>
  <dcterms:modified xsi:type="dcterms:W3CDTF">2018-11-02T10:31:00Z</dcterms:modified>
  <cp:revision>13</cp:revision>
  <dc:subject/>
  <dc:title/>
</cp:coreProperties>
</file>